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</w:t>
            </w:r>
          </w:p>
          <w:p>
            <w:pPr>
              <w:pStyle w:val="Normal"/>
              <w:ind w:firstLine="594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Шумячского окружного Совета депутатов от 25.12.2024 года № 76 «О  бюджете муниципального    образования «Шумячский  муниципальный округ»   Смоленской области  на  2025 год и на плановый период 2026 и 2027 годов» </w:t>
            </w:r>
            <w:r>
              <w:rPr>
                <w:sz w:val="22"/>
                <w:szCs w:val="22"/>
              </w:rPr>
              <w:t>(в редакции решений Шумячского окружного Совета депутатов от 31.01.2025 г. № 5, от 28.02.2025 г. № 34, от 22.04.2025 г. № 101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59"/>
        <w:gridCol w:w="708"/>
        <w:gridCol w:w="1560"/>
        <w:gridCol w:w="699"/>
        <w:gridCol w:w="1701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26"/>
        <w:gridCol w:w="708"/>
        <w:gridCol w:w="1560"/>
        <w:gridCol w:w="708"/>
        <w:gridCol w:w="1701"/>
        <w:gridCol w:w="1701"/>
      </w:tblGrid>
      <w:tr>
        <w:trPr>
          <w:tblHeader w:val="true"/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772 8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51 3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32 21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32 21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960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91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 910 4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0 47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6 9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76 9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73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4 2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531 52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6 585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93 2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93 2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6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6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6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6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38 30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38 307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4 973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 826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539 988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Поддержка семь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5 93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69 9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094 9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51 929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094 9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51 929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94 0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0 91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500 8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91 0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477 6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9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8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 1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8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 1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266 5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94 2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65 2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65 2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35 73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5 26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59 27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8 80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777</cp:lastModifiedBy>
  <cp:lastPrinted>2025-02-21T09:30:00Z</cp:lastPrinted>
  <dcterms:modified xsi:type="dcterms:W3CDTF">2025-04-20T10:51:00Z</dcterms:modified>
  <cp:revision>72</cp:revision>
  <dc:subject/>
  <dc:title/>
</cp:coreProperties>
</file>